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91080146"/>
      <w:bookmarkStart w:id="1" w:name="__Fieldmark__0_249108014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91080146"/>
      <w:bookmarkStart w:id="3" w:name="__Fieldmark__1_249108014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91080146"/>
      <w:bookmarkStart w:id="5" w:name="__Fieldmark__2_249108014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91080146"/>
      <w:bookmarkStart w:id="7" w:name="__Fieldmark__3_249108014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91080146"/>
      <w:bookmarkStart w:id="9" w:name="__Fieldmark__4_249108014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91080146"/>
      <w:bookmarkStart w:id="11" w:name="__Fieldmark__5_249108014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91080146"/>
      <w:bookmarkStart w:id="13" w:name="__Fieldmark__6_249108014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91080146"/>
      <w:bookmarkStart w:id="15" w:name="__Fieldmark__7_249108014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91080146"/>
      <w:bookmarkStart w:id="17" w:name="__Fieldmark__8_249108014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491080146"/>
      <w:bookmarkStart w:id="19" w:name="__Fieldmark__9_249108014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491080146"/>
      <w:bookmarkStart w:id="21" w:name="__Fieldmark__10_249108014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91080146"/>
      <w:bookmarkStart w:id="23" w:name="__Fieldmark__11_249108014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91080146"/>
      <w:bookmarkStart w:id="25" w:name="__Fieldmark__12_249108014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91080146"/>
      <w:bookmarkStart w:id="27" w:name="__Fieldmark__13_249108014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491080146"/>
      <w:bookmarkStart w:id="29" w:name="__Fieldmark__14_249108014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